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505686"/>
            <w:bookmarkStart w:id="1" w:name="__Fieldmark__0_3950568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505686"/>
            <w:bookmarkStart w:id="3" w:name="__Fieldmark__1_3950568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505686"/>
            <w:bookmarkStart w:id="5" w:name="__Fieldmark__2_3950568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505686"/>
            <w:bookmarkStart w:id="7" w:name="__Fieldmark__3_3950568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505686"/>
            <w:bookmarkStart w:id="9" w:name="__Fieldmark__4_3950568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505686"/>
            <w:bookmarkStart w:id="11" w:name="__Fieldmark__5_3950568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505686"/>
            <w:bookmarkStart w:id="13" w:name="__Fieldmark__6_3950568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505686"/>
            <w:bookmarkStart w:id="15" w:name="__Fieldmark__7_3950568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9505686"/>
            <w:bookmarkStart w:id="17" w:name="__Fieldmark__8_39505686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